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2" w:firstLine="4633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before="0" w:after="0"/>
        <w:ind w:left="612" w:firstLine="42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spacing w:before="0" w:after="0"/>
        <w:ind w:left="612" w:firstLine="42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Железногорского района Курской области</w:t>
      </w:r>
    </w:p>
    <w:p>
      <w:pPr>
        <w:pStyle w:val="Normal"/>
        <w:spacing w:before="0" w:after="0"/>
        <w:ind w:left="612" w:firstLine="4208"/>
        <w:contextualSpacing/>
        <w:jc w:val="right"/>
        <w:rPr/>
      </w:pPr>
      <w:r>
        <w:rPr>
          <w:sz w:val="20"/>
          <w:szCs w:val="20"/>
        </w:rPr>
        <w:t>от «  » декабря  2023 года №   -5-РС</w:t>
      </w:r>
    </w:p>
    <w:p>
      <w:pPr>
        <w:pStyle w:val="Normal"/>
        <w:spacing w:before="0" w:after="0"/>
        <w:ind w:left="612" w:firstLine="42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spacing w:before="0" w:after="0"/>
        <w:ind w:left="612" w:firstLine="42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«Железногорский район»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5460" w:leader="none"/>
        </w:tabs>
        <w:ind w:firstLine="463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рогнозируемое поступление доходов в местный бюджет в 2024 году и в плановом периоде 2025 и 2026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1843"/>
        <w:gridCol w:w="1559"/>
        <w:gridCol w:w="1559"/>
      </w:tblGrid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 156 64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9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 477 636</w:t>
            </w:r>
          </w:p>
        </w:tc>
      </w:tr>
      <w:tr>
        <w:trPr>
          <w:trHeight w:val="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 385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 813 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 548 22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 322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 388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862 69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 322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 388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862 69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413 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646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088 44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 2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7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 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03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1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 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4 35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1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49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3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73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04 6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3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04 6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064 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7 2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 064 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7 2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9 2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9 2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 9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8 9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46 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27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18 41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88 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50 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2 09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6 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 62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6 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 62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46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46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 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 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 08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400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4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4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4 23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 23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29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29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29 90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60 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60 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960 04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1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306 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 306 3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306 34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06 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06 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06 34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 96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96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1 0507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 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 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 74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 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 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 74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900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85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9040 00 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85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85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15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15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15 12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 0100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12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1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173 99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 99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8 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8 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8 54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3 01000 00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0000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Доходы от оказания платных услуг</w:t>
            </w:r>
            <w:r>
              <w:rPr>
                <w:b/>
                <w:sz w:val="24"/>
                <w:szCs w:val="24"/>
                <w:lang w:val="ru-RU" w:eastAsia="en-US"/>
              </w:rPr>
              <w:t>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113 01</w:t>
            </w:r>
            <w:r>
              <w:rPr>
                <w:bCs/>
                <w:sz w:val="20"/>
                <w:szCs w:val="20"/>
                <w:lang w:val="ru-RU" w:eastAsia="en-US"/>
              </w:rPr>
              <w:t>99</w:t>
            </w:r>
            <w:r>
              <w:rPr>
                <w:bCs/>
                <w:sz w:val="20"/>
                <w:szCs w:val="20"/>
                <w:lang w:val="en-US" w:eastAsia="en-US"/>
              </w:rPr>
              <w:t>0 0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000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1</w:t>
            </w:r>
            <w:r>
              <w:rPr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рочие доходы от оказания платных услуг</w:t>
            </w:r>
            <w:r>
              <w:rPr>
                <w:sz w:val="24"/>
                <w:szCs w:val="24"/>
                <w:lang w:val="ru-RU" w:eastAsia="en-US"/>
              </w:rPr>
              <w:t>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113 01</w:t>
            </w:r>
            <w:r>
              <w:rPr>
                <w:bCs/>
                <w:sz w:val="20"/>
                <w:szCs w:val="20"/>
                <w:lang w:val="ru-RU" w:eastAsia="en-US"/>
              </w:rPr>
              <w:t>995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5 </w:t>
            </w:r>
            <w:r>
              <w:rPr>
                <w:bCs/>
                <w:sz w:val="20"/>
                <w:szCs w:val="20"/>
                <w:lang w:val="en-US" w:eastAsia="en-US"/>
              </w:rPr>
              <w:t>000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1</w:t>
            </w:r>
            <w:r>
              <w:rPr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 89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3 0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>2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000 00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0000</w:t>
            </w:r>
            <w:r>
              <w:rPr>
                <w:b/>
                <w:bCs/>
                <w:sz w:val="20"/>
                <w:szCs w:val="20"/>
                <w:lang w:val="ru-RU" w:eastAsia="en-US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5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113 0</w:t>
            </w:r>
            <w:r>
              <w:rPr>
                <w:bCs/>
                <w:sz w:val="20"/>
                <w:szCs w:val="20"/>
                <w:lang w:val="ru-RU" w:eastAsia="en-US"/>
              </w:rPr>
              <w:t>299</w:t>
            </w:r>
            <w:r>
              <w:rPr>
                <w:bCs/>
                <w:sz w:val="20"/>
                <w:szCs w:val="20"/>
                <w:lang w:val="en-US" w:eastAsia="en-US"/>
              </w:rPr>
              <w:t>0 0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000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1</w:t>
            </w:r>
            <w:r>
              <w:rPr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113 0</w:t>
            </w:r>
            <w:r>
              <w:rPr>
                <w:bCs/>
                <w:sz w:val="20"/>
                <w:szCs w:val="20"/>
                <w:lang w:val="ru-RU" w:eastAsia="en-US"/>
              </w:rPr>
              <w:t>2995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5 </w:t>
            </w:r>
            <w:r>
              <w:rPr>
                <w:bCs/>
                <w:sz w:val="20"/>
                <w:szCs w:val="20"/>
                <w:lang w:val="en-US" w:eastAsia="en-US"/>
              </w:rPr>
              <w:t>0000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 1</w:t>
            </w:r>
            <w:r>
              <w:rPr>
                <w:bCs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00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 93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10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93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4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4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7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 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15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15030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 771 35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7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929 41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 074 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7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 929 41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35 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6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4 81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 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04 81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 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04 81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97 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0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57 57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2 02 2509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 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 02 25098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172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shd w:fill="FFFFFF" w:val="clear"/>
              </w:rPr>
            </w:pPr>
            <w:r>
              <w:rPr>
                <w:b/>
                <w:sz w:val="23"/>
                <w:szCs w:val="23"/>
                <w:shd w:fill="FFFFFF" w:val="clear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0 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2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0 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17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  <w:shd w:fill="FFFFFF" w:val="clear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 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 51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 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51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213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3"/>
                <w:szCs w:val="23"/>
                <w:shd w:fill="FFFFFF" w:val="clear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3"/>
                <w:szCs w:val="23"/>
                <w:shd w:fill="FFFFFF" w:val="clear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30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01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78 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62 53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1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8 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2 53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59 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0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6 52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9999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59 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0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6 52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 местным бюджетам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29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 местным бюджетам на дополнительное финансирование мероприятий по организации питания обучающихся из малообеспеченных и (или) многодетных семей, а также обучающихся с ограниченными возможностями здоровь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67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 местным бюджетам муниципальных образований, связанных с организацией отдыха детей в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сидии местным бюджетам на предоставление мер социальной поддержки работникам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80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 на 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 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89 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74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естным бюджетам на реализацию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9 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 641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 351 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 767 021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0 0000</w:t>
            </w:r>
          </w:p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 бюджетам  муниципальных   образований   на обеспечение     мер     социальной      поддержки реабилитированных   лиц   и   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</w:t>
            </w:r>
          </w:p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 бюджетам  муниципальных   районов   на обеспечение     мер     социальной      поддержки реабилитированных   лиц   и   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3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30027 00 0000 </w:t>
            </w:r>
          </w:p>
          <w:p>
            <w:pPr>
              <w:pStyle w:val="Normal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венции  бюджетам   на содержание ребенка в  семье  опекуна  и  приемной семье, а также  вознаграждение, причитающееся 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55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55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55 41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30027 05 0000</w:t>
            </w:r>
          </w:p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   бюджетам   муниципальных районов на содержание ребенка в семье опекуна  и  приемной  семье,  а также  вознаграждение,     причитающееся 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5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5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5 41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5082 00 0000</w:t>
            </w:r>
          </w:p>
          <w:p>
            <w:pPr>
              <w:pStyle w:val="Normal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97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82 57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</w:t>
            </w:r>
          </w:p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7 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82 57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5303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71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71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71 16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1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1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71 16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2 35120 00 0000 </w:t>
            </w:r>
          </w:p>
          <w:p>
            <w:pPr>
              <w:pStyle w:val="Normal"/>
              <w:ind w:right="-850" w:hanging="0"/>
              <w:rPr/>
            </w:pPr>
            <w:r>
              <w:rPr/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24"/>
              <w:gridCol w:w="1324"/>
            </w:tblGrid>
            <w:tr>
              <w:trPr/>
              <w:tc>
                <w:tcPr>
                  <w:tcW w:w="6824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979" w:leader="none"/>
                    </w:tabs>
                    <w:autoSpaceDE w:val="true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2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120 05 0000 </w:t>
            </w:r>
          </w:p>
          <w:p>
            <w:pPr>
              <w:pStyle w:val="Normal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 798 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394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040 96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9999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чие субвенции   бюджетам муниципальных район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 798 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394 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040 96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 бюджетам  муниципальных   районов   на обеспечение мер  социальной  поддержки  ветеранов труда и тружеников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 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 21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 местным бюджетам  на осуществление отдельных государственных 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74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20 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9 61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94 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9 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9 76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006 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640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67 38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86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5 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5 459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248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убвенции местным бюджетам на содержание работников, осуществляющих переданные государственные полномочия в сфере 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2 3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местным бюджетам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54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местным бюджетам на осуществление отдельных государственных полномочий по профилактике безнадзорности и правонарушений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местным бюджетам на осуществление отдельных государственных полномочий в сфере трудов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7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5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85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85 075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венции   местным бюджетам   на содержание работников , осуществляющих переданные государственные полномочия по организации и осуществлению деятельности 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 10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 бюджетам  муниципальных   районов   на  осуществление выплаты компенсации   части   родительской    платы    за присмотр и уход за детьми , посещающими       образовательные учреждения, реализующие  образовательные   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2 4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 442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местным бюджетам на содержание работников, осуществляющих переданные государственные полномочия по выплате компенсации части 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696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2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2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2 84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местным бюджетам   на содержание работников , осуществляющих  организацию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7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696 7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96 7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96 7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Highlightsearch">
    <w:name w:val="highlightsearch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09:00Z</dcterms:created>
  <dc:creator>Tanya</dc:creator>
  <dc:description/>
  <cp:keywords/>
  <dc:language>en-US</dc:language>
  <cp:lastModifiedBy>УРХ ПК</cp:lastModifiedBy>
  <cp:lastPrinted>2023-08-24T10:58:00Z</cp:lastPrinted>
  <dcterms:modified xsi:type="dcterms:W3CDTF">2023-11-07T14:32:00Z</dcterms:modified>
  <cp:revision>106</cp:revision>
  <dc:subject/>
  <dc:title>Приложение № 4</dc:title>
</cp:coreProperties>
</file>